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43420" cy="143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342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3420" cy="143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342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3420" cy="143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342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3420" cy="1431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342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3420" cy="1431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342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3420" cy="143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342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48500" cy="843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8500" cy="843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8500" cy="843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8500" cy="843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8500" cy="843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8500" cy="843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8500" cy="843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8500" cy="843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8500" cy="843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8500" cy="843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8500" cy="843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50405" cy="3009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50405" cy="3009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50405" cy="3009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35:00Z</dcterms:created>
  <dc:creator>Betsan Jones</dc:creator>
  <dc:description/>
  <cp:keywords/>
  <dc:language>en-US</dc:language>
  <cp:lastModifiedBy>Betsan Jones</cp:lastModifiedBy>
  <dcterms:modified xsi:type="dcterms:W3CDTF">2009-02-12T17:27:00Z</dcterms:modified>
  <cp:revision>2</cp:revision>
  <dc:subject/>
  <dc:title> </dc:title>
</cp:coreProperties>
</file>